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4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ce porządkowe – oczyszczanie gminnych ulic, placów oraz terenów otwartych na terenie Dzielnicy Praga-Południe m. st. Warszawy w okresie 25.12.2016 r. do 30.11.2020 r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11-02T09:53:00Z</dcterms:modified>
  <cp:revision>13</cp:revision>
  <dc:subject/>
  <dc:title/>
</cp:coreProperties>
</file>